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Incident -nom logiciel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° de version -Version logiciel-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1 - Votre identit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Date et heure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DateJour- à -HeureSaisie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Votre structure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Structure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otre identité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IdentitéUtilisateur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otre service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ServiceUtilisateur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otre téléphone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TelUtilisateur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otre fax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FaxUtilisateur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otre mail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-MailUtilisateur-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 - L’inciden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cran concerné</w:t>
              <w:tab/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-EcranConcerné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rnière action effectuée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-ActionEffectuée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m du champs ou bouton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-NomBouton-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3 – Commentaires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-Commentaires-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4 – Message techniq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-ImpressionEcran-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transmettre à la société C-Logik soit par mail, soit par fax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ail : </w:t>
      </w:r>
      <w:hyperlink r:id="rId2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service-clients@c-logik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Fax : 04 94 06 74 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72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  <w:p>
    <w:pPr>
      <w:pStyle w:val="Footer"/>
      <w:jc w:val="right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ind w:left="-180" w:firstLine="180"/>
      <w:jc w:val="cen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ce-clients@c-logik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0:29:00Z</dcterms:created>
  <dc:creator>Capobianco</dc:creator>
  <dc:description/>
  <cp:keywords/>
  <dc:language>en-US</dc:language>
  <cp:lastModifiedBy>Pierre CARTAL</cp:lastModifiedBy>
  <cp:lastPrinted>2004-03-02T18:00:00Z</cp:lastPrinted>
  <dcterms:modified xsi:type="dcterms:W3CDTF">2013-02-20T10:14:00Z</dcterms:modified>
  <cp:revision>14</cp:revision>
  <dc:subject/>
  <dc:title>Fiche Incident Logiciel « CourrierLogik »</dc:title>
</cp:coreProperties>
</file>